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1934226047"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432786019"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